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BB2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USINESS ORGANISATIO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organiz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erm Partnership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o is KARTA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aim of Cooperative Society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roprietorship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characteristics of Busin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rits of Joint Hindu famil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inciples of Cooperative Societ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ecurity Marke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egistration for Partnership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different types and farms of Merg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sources of financ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money marke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factors influencing location of the plant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tock exchange and its func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akeov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cquisi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Joint Hindu famil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rocedure for Trading in a Stock exchang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quish between joint stock company and cooperative societ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any four features of cooperative societ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benefit of Stock Exchang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emerits of sole trading form of busines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limited liabilities partnership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unction of SEBI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benefits of plant location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speculation and explain the types of speculator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mportance of SEBI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multinational compani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features of Public Enterprise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rawbacks of non-registered firm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various types of business organiz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advantages and disadvantages of Partnership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1:3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2T00:11:00Z</dcterms:modified>
  <cp:revision>12</cp:revision>
  <dc:subject/>
  <dc:title/>
</cp:coreProperties>
</file>